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rFonts w:cs="Tempus Sans ITC" w:ascii="Tempus Sans ITC" w:hAnsi="Tempus Sans ITC"/>
          <w:sz w:val="36"/>
          <w:szCs w:val="36"/>
        </w:rPr>
        <w:t>Chapter 15, Part B (Expansion): Book Quiz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numPr>
          <w:ilvl w:val="0"/>
          <w:numId w:val="1"/>
        </w:numPr>
        <w:ind w:left="270" w:hanging="270"/>
        <w:rPr/>
      </w:pPr>
      <w:r>
        <w:rPr/>
        <w:t>Analyze the events that brought about Portugal’s preeminence in the race for European expansion.  Other than Spain, what empire posed the biggest threat to Portugal and Europe in general? (502-50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the various technological breakthroughs that allowed Europeans to excel and navigation and warfare. (505-50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nalyze how the political and social climate in Spain reflected the motives for exploration.  Justify the following statement: exploration required strong, centralized government support and in turn served as the judge of national, financial wealth. (506-50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Explain why some historians are less than impressed with the personality and accomplishments of Columbus. (508-50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Though spices and sugar were highly sought after, what product expressed the success of Spanish explores and conquistadors?  What was the long-term effect of this mercantile economy on the social and economic structures of Spai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Analyze how the administration of the New World illustrated Spanish absolutism.  What about its mercantilist policies? (51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Explain the prevailing marital and occupational norms for men and women of the Reformation. (513-51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Explain the major theories concerning the causes of witch-hunting.  Explain which theory is best supported by the large number of deaths in the Swiss Confederation. (514-51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9. Analyze the factors that promoted the acceleration of the African slave trade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Compare Montaigne’s skepticism to Renaissance literary philosophies; consider views, inspirations, confidence, personal glorification…etc. (518-52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In what ways was Shakespeare a perfect humanist (Cite evidence)? In what ways was the King James Bible a Northern humanist endeavor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Explain the goal and characteristics of the baroque art movement and analyze how those reflect the ambitions of the Counter-reformation Catholic Church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56:00Z</dcterms:created>
  <dc:creator>Kuenzi</dc:creator>
  <dc:description/>
  <cp:keywords/>
  <dc:language>en-US</dc:language>
  <cp:lastModifiedBy>Bob Kuenzi</cp:lastModifiedBy>
  <cp:lastPrinted>2011-03-21T06:48:00Z</cp:lastPrinted>
  <dcterms:modified xsi:type="dcterms:W3CDTF">2013-10-21T04:00:00Z</dcterms:modified>
  <cp:revision>3</cp:revision>
  <dc:subject/>
  <dc:title/>
</cp:coreProperties>
</file>